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全国护士执业资格考试报考人员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护理临床实习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1" w:firstLine="80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兹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（学校名称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</w:rPr>
        <w:t>专业学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</w:rPr>
        <w:t>（姓名），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日起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日止在我单位完成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个月以上护理临床教学实习活动，成绩合格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证明！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4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教学（实习）医院（盖章）</w:t>
      </w:r>
    </w:p>
    <w:p>
      <w:pPr>
        <w:pStyle w:val="Normal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5:44:00Z</dcterms:created>
  <dc:creator>Administrator</dc:creator>
  <dc:description/>
  <cp:keywords/>
  <dc:language>en-US</dc:language>
  <cp:lastModifiedBy>AutoBVT</cp:lastModifiedBy>
  <dcterms:modified xsi:type="dcterms:W3CDTF">2018-12-19T07:16:00Z</dcterms:modified>
  <cp:revision>15</cp:revision>
  <dc:subject/>
  <dc:title/>
</cp:coreProperties>
</file>